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NewRoman" w:hAnsi="TimesNewRoman" w:cs="TimesNewRoman"/>
          <w:b/>
          <w:b/>
          <w:sz w:val="24"/>
          <w:szCs w:val="24"/>
          <w:lang w:val="ru-RU" w:eastAsia="ru-RU"/>
        </w:rPr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Список информационных ресурсов (литература и интернет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-</w:t>
      </w: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 xml:space="preserve">источники) </w:t>
      </w:r>
    </w:p>
    <w:p>
      <w:pPr>
        <w:pStyle w:val="Normal"/>
        <w:spacing w:before="0" w:after="120"/>
        <w:jc w:val="center"/>
        <w:rPr/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по учебной дисциплине «</w:t>
      </w:r>
      <w:r>
        <w:rPr/>
        <w:t>Технологические основы методов нанесения покрытий»</w:t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6"/>
        <w:gridCol w:w="10"/>
        <w:gridCol w:w="54"/>
        <w:gridCol w:w="1814"/>
        <w:gridCol w:w="17"/>
        <w:gridCol w:w="12"/>
        <w:gridCol w:w="3966"/>
        <w:gridCol w:w="21"/>
        <w:gridCol w:w="2295"/>
        <w:gridCol w:w="1388"/>
      </w:tblGrid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5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99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895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утовский, М.Э.</w:t>
            </w:r>
          </w:p>
        </w:tc>
        <w:tc>
          <w:tcPr>
            <w:tcW w:w="3999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Нанесение покрытий и упрочнение материалов концентрированными потоками энергии: Учеб. пособие для вузов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Каталог, 1998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ушинский, Л.И., Плохов, А.В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ы исследования материалов: Стуктура, свойства и процессы нанесения неорганических покрытий: учеб. пособ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Мир, 20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всеева, Т.П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ехнология материалов и покрытий: Тексты лекций; учебное пособ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зань: КГТУ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еринский, В.В., Лясников, В.Н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пециальные материалы, покрытия и технологии в машиностроении: учебное пособ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аратов: Саратовский государственный технический университет имени Ю.А. Гагарина, ЭБС АСВ, 20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ванов, Н.Б., Файзуллина, М.Р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изика и химия материалов и покрытий: Учебное пособ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азань: Казанский национальный исследовательский технологический университет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878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рвинок, В.А.</w:t>
            </w:r>
          </w:p>
        </w:tc>
        <w:tc>
          <w:tcPr>
            <w:tcW w:w="3995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ение напряженным состоянием и свойства плазменных покрытий</w:t>
            </w:r>
          </w:p>
        </w:tc>
        <w:tc>
          <w:tcPr>
            <w:tcW w:w="231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Машиностроение, 199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льющенко, А.И., Кундас, С.П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цессы плазменного нанесения покрытий: теория и практ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нск: Армита- Маркетинг, 199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борудование для нанесения покрытий: Кат.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Каталог, 199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амбург, Ю.Д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альванические покрытия: справ. по применению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Техносфера, 20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асуи, А., Моригаки, О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плавка и опылен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Машиностроение, 198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несение покрытий на инструмент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ИТО, 20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жотраслевые правила по охране труда при нанесении металлопокрытий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восибирск: Сибирское университетское издательство, 20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лахова, Г.В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ехнологии конструкционных наноструктурных материалов и покрытий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нск: Белорусская наука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вчинников Виктор Васильевич, Гуреева Марина Алексеевна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ханические испытания: металлы, сварные соединения, покрытия: Учебник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"ФОРУМ"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0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ыков, Ю.А., Карпухин, С.Д.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ы исследования материалов и покрытий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ГТУ им. Н.Э. Баумана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878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пределение прочности электрометаллизационных покрытий на плоских и цилиндрических деталях: Метод. указания по выполнению лаборатор. работы</w:t>
            </w:r>
          </w:p>
        </w:tc>
        <w:tc>
          <w:tcPr>
            <w:tcW w:w="231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, 1999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91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ехнология нанесения покрытий методом КИБ и оценка прочности сцепления покрытий с основой инструментального материала: Метод. указания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, 199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Нанесение гальванических покрытий на металлические материалы: Метод. указания к лаборатор. практикуму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ДГТУ, 20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счет металлополимерных самосмазывающихся подшипников скольжения: метод. указания по выполнению практ. работы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пределение твердости тонких защитных покрытий: метод. указания к лаборатор. работам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917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Влияние плотности тока и времени его протекания на толщину гальванического покрытия: метод. указания к выполнению лаборатор. работы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697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стройство вакуумных систем для нанесения покрытий напылением: метод. указания к выполнению лаборатор. работ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478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пределение твердости нанопокрыти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ГТУ им. Н.Э. Баумана, 20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устовойт, В.Н., Бровер, Г.И.</w:t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териаловедение. Ч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Металловедение: учеб. пособие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: ДГТУ, 20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0</w:t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.А. Пашко</w:t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лучение металлических покрытий: метод. указания к лаб. практикуму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ГТУ, 20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5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БС «Научно-техническая библиотека ДГТУ»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5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учная электронная библиотек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efault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s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507" w:hRule="exact"/>
        </w:trPr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Информационная справочная система. Единое окно доступа к образовательным ресурсам. Образование в области техники и технологий.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indo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Федеральный портал. Каталог образовательных Интернет-ресурс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h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Библиотека ГОСТов и нормативных документ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gos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727" w:hRule="exact"/>
        </w:trPr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фессиональная база данных. Полнотекстовые электронные версии журналов, монографий и книг на английском языке по всем отраслям наук, в том числе по направлению «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aterial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direc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С любой точки доступа для авторизованных пользователей</w:t>
            </w:r>
          </w:p>
        </w:tc>
      </w:tr>
    </w:tbl>
    <w:p>
      <w:pPr>
        <w:pStyle w:val="Normal"/>
        <w:spacing w:before="0" w:after="1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200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2:50:00Z</dcterms:created>
  <dc:creator>ОЛЕГ</dc:creator>
  <dc:description/>
  <cp:keywords/>
  <dc:language>en-US</dc:language>
  <cp:lastModifiedBy>ОЛЕГ</cp:lastModifiedBy>
  <dcterms:modified xsi:type="dcterms:W3CDTF">2023-03-26T23:02:00Z</dcterms:modified>
  <cp:revision>1</cp:revision>
  <dc:subject/>
  <dc:title>Список информационных ресурсов (литература и интернет-источники) </dc:title>
</cp:coreProperties>
</file>